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color w:val="000000"/>
        </w:rPr>
        <w:t>Постановление Главного государственного санитарного врача РФ</w:t>
        <w:br/>
        <w:t>от 27 декабря 2002 г. N 48</w:t>
        <w:br/>
        <w:t>"О введении в действие гигиенических нормативов ГН 2.1.6.1181-02"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основании Федерального закона от 30 марта 1999 г. N 52-ФЗ</w:t>
      </w:r>
      <w:hyperlink w:anchor="sub_111">
        <w:r>
          <w:rPr>
            <w:rStyle w:val="InternetLink"/>
            <w:color w:val="000000"/>
          </w:rPr>
          <w:t>*</w:t>
        </w:r>
      </w:hyperlink>
      <w:r>
        <w:rPr/>
        <w:t xml:space="preserve"> "О санитарно-эпидемиологическом благополучии населения"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</w:t>
      </w:r>
      <w:hyperlink w:anchor="sub_222">
        <w:r>
          <w:rPr>
            <w:rStyle w:val="InternetLink"/>
            <w:color w:val="000000"/>
          </w:rPr>
          <w:t>**</w:t>
        </w:r>
      </w:hyperlink>
      <w:r>
        <w:rPr/>
        <w:t>, постановляю:</w:t>
      </w:r>
    </w:p>
    <w:p>
      <w:pPr>
        <w:pStyle w:val="Normal"/>
        <w:rPr/>
      </w:pPr>
      <w:r>
        <w:rPr/>
        <w:t xml:space="preserve">Ввести в действие </w:t>
      </w:r>
      <w:hyperlink w:anchor="sub_1000">
        <w:r>
          <w:rPr>
            <w:rStyle w:val="InternetLink"/>
            <w:color w:val="000000"/>
          </w:rPr>
          <w:t>гигиенические нормативы</w:t>
        </w:r>
      </w:hyperlink>
      <w:r>
        <w:rPr/>
        <w:t xml:space="preserve"> - "Аварийные пределы воздействия (АПВ) отравляющих веществ для атмосферного воздуха населенных мест. ГН 2.1.6.1181-02", утвержденные Главным государственным санитарным врачом Российской Федерации 17 декабря 2002 года, с 1 января 2003 г.</w:t>
      </w:r>
    </w:p>
    <w:p>
      <w:pPr>
        <w:pStyle w:val="Style23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7"/>
              <w:rPr/>
            </w:pPr>
            <w:r>
              <w:rPr/>
              <w:tab/>
              <w:t>Г.Онищенко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</w:t>
      </w:r>
    </w:p>
    <w:p>
      <w:pPr>
        <w:pStyle w:val="Normal"/>
        <w:rPr/>
      </w:pPr>
      <w:bookmarkStart w:id="0" w:name="sub_111"/>
      <w:bookmarkEnd w:id="0"/>
      <w:r>
        <w:rPr/>
        <w:t>* Собрание законодательства Российской Федерации, 1999, N 14, ст.1650.</w:t>
      </w:r>
    </w:p>
    <w:p>
      <w:pPr>
        <w:pStyle w:val="Normal"/>
        <w:rPr/>
      </w:pPr>
      <w:bookmarkStart w:id="1" w:name="sub_111"/>
      <w:bookmarkStart w:id="2" w:name="sub_222"/>
      <w:bookmarkEnd w:id="1"/>
      <w:bookmarkEnd w:id="2"/>
      <w:r>
        <w:rPr/>
        <w:t>** Собрание законодательства Российской Федерации, 2000, N 31, ст. 3295.</w:t>
      </w:r>
    </w:p>
    <w:p>
      <w:pPr>
        <w:pStyle w:val="Style23"/>
        <w:rPr/>
      </w:pPr>
      <w:r>
        <w:rPr/>
      </w:r>
      <w:bookmarkStart w:id="3" w:name="sub_222"/>
      <w:bookmarkStart w:id="4" w:name="sub_222"/>
      <w:bookmarkEnd w:id="4"/>
    </w:p>
    <w:p>
      <w:pPr>
        <w:pStyle w:val="Normal"/>
        <w:ind w:hanging="0"/>
        <w:rPr/>
      </w:pPr>
      <w:r>
        <w:rPr/>
        <w:t>Зарегистрировано в Минюсте РФ 22 января 2003 г.</w:t>
      </w:r>
    </w:p>
    <w:p>
      <w:pPr>
        <w:pStyle w:val="Normal"/>
        <w:ind w:hanging="0"/>
        <w:rPr/>
      </w:pPr>
      <w:r>
        <w:rPr/>
        <w:t>Регистрационный N 4148</w:t>
      </w:r>
    </w:p>
    <w:p>
      <w:pPr>
        <w:pStyle w:val="Style23"/>
        <w:rPr/>
      </w:pPr>
      <w:r>
        <w:rPr/>
      </w:r>
    </w:p>
    <w:p>
      <w:pPr>
        <w:pStyle w:val="Heading1"/>
        <w:ind w:hanging="0"/>
        <w:rPr>
          <w:color w:val="000000"/>
        </w:rPr>
      </w:pPr>
      <w:bookmarkStart w:id="5" w:name="sub_1000"/>
      <w:bookmarkEnd w:id="5"/>
      <w:r>
        <w:rPr>
          <w:color w:val="000000"/>
        </w:rPr>
        <w:t>Гигиенические нормативы ГН 2.1.6.1181-02</w:t>
        <w:br/>
        <w:t>.6.1. Атмосферный воздух и воздух закрытых помещений,</w:t>
        <w:br/>
        <w:t>санитарная охрана воздуха</w:t>
        <w:br/>
        <w:t>"Аварийные пределы воздействия (АПВ) отравляющих веществ для атмосферного воздуха населенных мест"</w:t>
      </w:r>
    </w:p>
    <w:p>
      <w:pPr>
        <w:pStyle w:val="Style23"/>
        <w:rPr>
          <w:color w:val="000000"/>
        </w:rPr>
      </w:pPr>
      <w:r>
        <w:rPr>
          <w:color w:val="000000"/>
        </w:rPr>
      </w:r>
      <w:bookmarkStart w:id="6" w:name="sub_1000"/>
      <w:bookmarkStart w:id="7" w:name="sub_1000"/>
      <w:bookmarkEnd w:id="7"/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───────┬─────────────────────────────────────────────────┬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травляю- │               Величина АПВ, мг/м                │Особеннос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щее    ├─────────────────────────────────────────────────┤    ти  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ещество │                      Время                      │ действия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├────────────┬───────────┬───────────┬────────────┤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на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 час    │  4 часа   │  8 часов  │  24 часа   │ организм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┼────────────┼───────────┼───────────┼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прит     │6,0 х 10(-3)│   1,3 х   │   5,0 х   │2,0 х 10(-4)│    ОВ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юизит    │1,0 х 10(-2)│10(-3) 2,4 │10(-4) 1,2 │4,0 х 10(-4)│кожно-на-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х 10(-3)  │ х 10(-3)  │            │ рывного  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ействия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┼────────────┼───────────┼───────────┼────────────┼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арин     │8,0 х 10(-4)│   2,0 х   │   1,0 х   │3,3 х 10(-5)│    ОВ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(-4)   │  10(-4)   │            │нервно-па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┼────────────┼───────────┼───────────┼────────────┤</w:t>
      </w:r>
      <w:r>
        <w:rPr>
          <w:lang w:val="en-US" w:eastAsia="en-US"/>
        </w:rPr>
        <w:t>ралитичес-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оман     │1,2 х 10(-4)│   3,0 х   │   1,5 х   │5,0 х 10(-6)│   кого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(-5)   │  10(-5)   │            │ действия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┼────────────┼───────────┼───────────┼────────────┤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Vx        │1,6 х 10(-5)│   4,1 х   │   2,0 х   │6,6 х 10(-7)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(-6)   │  10(-6)   │            │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┴────────────┴───────────┴───────────┴────────────┴──────────┘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Аварийные пределы воздействия отравляющих веществ для атмосферного воздуха населенных мест, как гигиенические нормативы, предназначены для организаций, занимающихся проектированием и эксплуатацией производств по уничтожению химического оружия, а также специалистов учреждений государственной санитарно-эпидемиологической службы, осуществляющих надзор в области санитарно-эпидемиологического благополучия населения.</w:t>
      </w:r>
    </w:p>
    <w:p>
      <w:pPr>
        <w:pStyle w:val="Normal"/>
        <w:rPr/>
      </w:pPr>
      <w:r>
        <w:rPr/>
        <w:t>АПВ предназначены для сохранения здоровья работников объектов по уничтожению отравляющих веществ и населения, проживающего в районах их размещения в случае аварий на этих объектах путем регламентирования времени пребывания человека в зоне химического заражения (защита временем). При превышении АПВ использование средств индивидуальной защиты обязательно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15:00Z</dcterms:created>
  <dc:creator/>
  <dc:description/>
  <cp:keywords/>
  <dc:language>en-US</dc:language>
  <cp:lastModifiedBy>Admin</cp:lastModifiedBy>
  <dcterms:modified xsi:type="dcterms:W3CDTF">2009-06-02T19:15:00Z</dcterms:modified>
  <cp:revision>2</cp:revision>
  <dc:subject/>
  <dc:title>Постановление Главного государственного санитарного врача РФ</dc:title>
</cp:coreProperties>
</file>